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3873684116"/>
      <w:bookmarkStart w:id="65" w:name="__Fieldmark__0_3873684116"/>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3873684116"/>
      <w:bookmarkStart w:id="67" w:name="__Fieldmark__1_3873684116"/>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